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ADING RUBRIC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XES, PLAGUES AND PESTILENCE PRESENT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Student’s name ______________________________</w:t>
        <w:tab/>
        <w:t xml:space="preserve">      Date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 of research paper: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T RUBRI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070"/>
        <w:gridCol w:w="2448"/>
      </w:tblGrid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s Possibl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s Earned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diseas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i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hod of transmission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idenc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s and Symptom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ction/Course of Diseas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/historical/economic impac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ble source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quality of conte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TION RUBRI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890"/>
        <w:gridCol w:w="2448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s Possibl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s Earned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presented in a clear and concise mann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 (logical flow, transitions, clear presentation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se, voice and gramma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is neat, appropriate, easy to follow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is accurate and appropriat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OTAL POINTS, CONTENT:</w:t>
        <w:tab/>
        <w:tab/>
        <w:tab/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OTAL POINTS, PRESENTATION:</w:t>
        <w:tab/>
        <w:tab/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07:00Z</dcterms:created>
  <dc:creator>buslab</dc:creator>
  <dc:description/>
  <cp:keywords/>
  <dc:language>en-US</dc:language>
  <cp:lastModifiedBy>jkheifne</cp:lastModifiedBy>
  <cp:lastPrinted>2001-02-12T14:25:00Z</cp:lastPrinted>
  <dcterms:modified xsi:type="dcterms:W3CDTF">2010-10-26T16:09:00Z</dcterms:modified>
  <cp:revision>3</cp:revision>
  <dc:subject/>
  <dc:title>GRADING RUBRIC FOR POXES, PLAGUES AND PESTILENCE PROJECT</dc:title>
</cp:coreProperties>
</file>